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Сводный годовой доклад о ходе реализ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оценке эффективности  муниципальных  и  ведомственных целевых программ муниципального образования городской округ гор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ыть-Ях за 201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/>
      </w:pPr>
      <w:r>
        <w:rPr>
          <w:sz w:val="26"/>
        </w:rPr>
        <w:t xml:space="preserve">В соответствии со </w:t>
      </w:r>
      <w:hyperlink r:id="rId2">
        <w:r>
          <w:rPr>
            <w:rStyle w:val="InternetLink"/>
            <w:sz w:val="26"/>
          </w:rPr>
          <w:t>статьей 179</w:t>
        </w:r>
      </w:hyperlink>
      <w:r>
        <w:rPr>
          <w:sz w:val="26"/>
        </w:rPr>
        <w:t xml:space="preserve"> Бюджетного кодекса Российской Федерации, в целях достижения долгосрочных показателей социально-экономического развития Ханты-Мансийского автономного округа – Югры, установленных указами Президента Российской Федерации, стратегическими документами автономного округа, стратегическими документами муниципального образования города Пыть-Яха, планирование расходов бюджета города  осуществляется в составе муниципальных и ведомственных целевых програм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аспоряжением администрации города от 18.07.2013 № 1670-ра «О перечне муниципальных программ муниципального образования городской округ город Пыть-Ях» (с изм. от 09.11.2015 № 2115-ра), по состоянию на 31.12.2015 года в городе реализуется 21 программа, из них 19 - муниципальные программы, 1 – ведомственная целевая программа, 1 - адресная программа. 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ab/>
        <w:t xml:space="preserve">На 2015 год по программам, утвержденным постановлениями администрации города, с учетом внесенных изменений, предусмотрено 3 775 045,3 тыс. рублей за счет всех источников финансирования, в том числе:  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й бюджет – 17 089,9  тыс. рублей (0,5% от общего объема);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кружной бюджет – 2 145 190,8 тыс. рублей (56,8%); 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местный бюджет – 1 483 918,5 тыс. рублей (39,3%); 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ругие источники финансирования – 128 846,1 тыс. рублей (3,4%).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ab/>
        <w:t>Уточненный план по бюджету на 2015 год по программам составляет 3 809 305,1 тыс. рублей, в том числе за счет переходящих остатков прошлого года 150 348,2 тыс. рублей:</w:t>
      </w:r>
    </w:p>
    <w:p>
      <w:pPr>
        <w:pStyle w:val="Style16"/>
        <w:tabs>
          <w:tab w:val="clear" w:pos="720"/>
          <w:tab w:val="left" w:pos="540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федеральный бюджет – 17 093,4 тыс. рублей (0,5%);</w:t>
      </w:r>
    </w:p>
    <w:p>
      <w:pPr>
        <w:pStyle w:val="Style16"/>
        <w:tabs>
          <w:tab w:val="clear" w:pos="720"/>
          <w:tab w:val="left" w:pos="540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окружной бюджет – 2 218 638,4 тыс. рублей (58,2%);</w:t>
      </w:r>
    </w:p>
    <w:p>
      <w:pPr>
        <w:pStyle w:val="Style16"/>
        <w:tabs>
          <w:tab w:val="left" w:pos="540" w:leader="none"/>
          <w:tab w:val="left" w:pos="72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местный бюджет – 1 573 573,3  тыс. рублей (41,3%).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ab/>
        <w:t>За январь - декабрь 2015 года исполнение по программам за счет бюджетных средств составило 3 587 343,2 тыс. рублей или: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95,0% по отношению к плану по программам, утвержденным постановлениями администрации города; 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94,2% - к плану по  бюджету на 2015 год;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>-</w:t>
        <w:tab/>
        <w:t>96,3% - к общей сумме поступивших средств из бюджетов всех уровней по состоянию на 31.12.2015 года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>Доля исполнения в общем объеме освоенных средств составляет: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0,5% (15 913,3 тыс. рублей) – за счет федерального бюджета;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58,9% (2 114 272,0 тыс. рублей) – за счет окружного бюджета;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40,6% (1 457 157,9 тыс. рублей) – за счет местного бюджета.</w:t>
      </w:r>
    </w:p>
    <w:p>
      <w:pPr>
        <w:pStyle w:val="Style16"/>
        <w:spacing w:before="0" w:after="0"/>
        <w:ind w:hanging="0"/>
        <w:rPr/>
      </w:pPr>
      <w:r>
        <w:rPr/>
        <w:tab/>
      </w:r>
      <w:r>
        <w:rPr>
          <w:sz w:val="26"/>
          <w:szCs w:val="26"/>
        </w:rPr>
        <w:t>Из 21 муниципальных, ведомственных целевых и адресных программ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100% - по 3 программам (Доступная среда, Развитие агропромышленного комплекса, Управление муниципальными финансами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от 95%  и выше - по 13 программам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сполнение ниже 95% – по 5 программам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оциально-экономическое развитие, инвестиции; Развитие культуры и туризма; Развитие физической культуры и спорта; Информационное общество; Адресная программа по переселению граждан из аварийного жилищного фонда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Результаты мониторинга достижения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ых  и  ведомственных целевых программ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достижения целевых показателей проведена по 209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596" w:hanging="2596"/>
        <w:jc w:val="both"/>
        <w:rPr>
          <w:sz w:val="26"/>
          <w:szCs w:val="26"/>
        </w:rPr>
      </w:pPr>
      <w:r>
        <w:rPr>
          <w:sz w:val="26"/>
          <w:szCs w:val="26"/>
        </w:rPr>
        <w:t>по 176 показателям достигнуто запланированное годовое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596" w:hanging="2596"/>
        <w:jc w:val="both"/>
        <w:rPr>
          <w:sz w:val="26"/>
          <w:szCs w:val="26"/>
        </w:rPr>
      </w:pPr>
      <w:r>
        <w:rPr>
          <w:sz w:val="26"/>
          <w:szCs w:val="26"/>
        </w:rPr>
        <w:t>по 25 показателям фактическое значение составляет 50% и вы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8 показателям фактическое значение составляет менее 5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ий процент достижения целевых показателей в целом по всем программам составляет 99,3% к пл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б основных результатах реализации муниципальных и ведомственных целевых программ, о степени соответствия установленных и достигнутых целевых показателей муниципальных и ведомственных целевых программ, о выполнении расходных обязательств, связанных с реализацией программ за 2015 год, предоставлены в приложении №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Результаты оценки эффектив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 и 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.</w:t>
      </w:r>
    </w:p>
    <w:p>
      <w:pPr>
        <w:pStyle w:val="Style16"/>
        <w:rPr/>
      </w:pPr>
      <w:r>
        <w:rPr>
          <w:sz w:val="26"/>
        </w:rPr>
        <w:t>На основе оценки эффективности реализации государственных программ сформирован их рейтинг. Первое место в рейтинге соответствует наибольшему значению</w:t>
      </w:r>
      <w:r>
        <w:rPr/>
        <w:t xml:space="preserve"> </w:t>
      </w:r>
      <w:r>
        <w:rPr>
          <w:sz w:val="26"/>
        </w:rPr>
        <w:t>эффективности программы, далее - в порядке уменьшения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оценки эффективности программ, действующих на территории города Пыть-Ях, из 21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 программ высокорезультатив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 программ результативны;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орезультативных и неэффективных программ 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-  </w:t>
        <w:tab/>
        <w:t xml:space="preserve">1 программа: </w:t>
      </w:r>
      <w:r>
        <w:rPr>
          <w:sz w:val="26"/>
        </w:rPr>
        <w:t>«Адресная программа по переселению граждан из аварийного жилищного фонда на 2014-2015 годы», утвержденная постановлением администрации города от 13.01.2014 № 01-па (с изм. от 30.12.2015 № 390-па), в оценке эффективности не участвова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постановления администрации города от 19.10.2015 №291-па «О внесении изменений в постановление администрации города от 21.08.2013 №184-па «О муниципальных и ведомственных целевых программах муниципального образования городской округ город Пыть-Ях», в связи с окончанием реализации программ, проведена оценка эффективности программ за весь период реализации, 2014-2015 год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21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программы высокорезультатив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  программ результативны;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</w:rPr>
      </w:pPr>
      <w:r>
        <w:rPr>
          <w:sz w:val="26"/>
          <w:szCs w:val="26"/>
        </w:rPr>
        <w:t xml:space="preserve">низкорезультативных и неэффективных программ не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23"/>
        <w:jc w:val="both"/>
        <w:rPr>
          <w:sz w:val="26"/>
        </w:rPr>
      </w:pPr>
      <w:r>
        <w:rPr>
          <w:sz w:val="26"/>
          <w:szCs w:val="26"/>
        </w:rPr>
        <w:t>по 1 программе оценка эффективности не проводилась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3.1. Новое качество жизни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hanging="0"/>
        <w:rPr/>
      </w:pPr>
      <w:r>
        <w:rPr>
          <w:sz w:val="26"/>
        </w:rPr>
        <w:tab/>
        <w:t>В этот блок входят муниципальные программы, ориентированные на человека, включающие развитие образования, поддержку семьи, улучшение качества жизни социально незащищенных групп и населения в целом, всего 9 муниципальных программ.</w:t>
      </w:r>
    </w:p>
    <w:p>
      <w:pPr>
        <w:pStyle w:val="Style16"/>
        <w:spacing w:before="0" w:after="0"/>
        <w:ind w:hanging="0"/>
        <w:rPr/>
      </w:pPr>
      <w:r>
        <w:rPr>
          <w:sz w:val="26"/>
        </w:rPr>
        <w:tab/>
        <w:t xml:space="preserve">Расходы к уточненному плану по бюджету на новое качество жизни в 2015 году составили 2 680 189,9 тыс. рублей или 72,5% </w:t>
      </w:r>
      <w:r>
        <w:rPr>
          <w:sz w:val="26"/>
          <w:szCs w:val="26"/>
        </w:rPr>
        <w:t>к плану по  бюджету на муниципальные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и ведомственные целевые </w:t>
      </w:r>
      <w:r>
        <w:rPr>
          <w:sz w:val="26"/>
        </w:rPr>
        <w:t>программы.</w:t>
      </w:r>
    </w:p>
    <w:p>
      <w:pPr>
        <w:pStyle w:val="ConsPlusNormal"/>
        <w:ind w:firstLine="708"/>
        <w:jc w:val="both"/>
        <w:rPr/>
      </w:pPr>
      <w:r>
        <w:rPr/>
        <w:t>Наибольший удельный вес в структуре расходов за счет бюджетных средств по указанному направлению имели муниципальные программы «Развитие образования в муниципальном образовании городской округ город Пыть-Ях на 2014-2020 годы»- 54,5%; «Обеспечение доступным и комфортным жильем жителей муниципального образования городской округ город Пыть-Ях в 2014-2020 годах» - 25,4%; «Развитие культуры и туризма в муниципальном образовании городской округ город Пыть-Ях на 2014-2020 годы» - 11,5%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Муниципальные программы,</w:t>
      </w:r>
    </w:p>
    <w:p>
      <w:pPr>
        <w:pStyle w:val="ConsPlusNormal"/>
        <w:ind w:firstLine="540"/>
        <w:jc w:val="center"/>
        <w:rPr/>
      </w:pPr>
      <w:r>
        <w:rPr/>
        <w:t>входящие в блок «Новое качество жизни»: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9 программ: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  <w:tab/>
        <w:t>2 высокорезультативны:</w:t>
      </w:r>
    </w:p>
    <w:p>
      <w:pPr>
        <w:pStyle w:val="ConsPlusNormal"/>
        <w:ind w:firstLine="708"/>
        <w:jc w:val="both"/>
        <w:rPr/>
      </w:pPr>
      <w:r>
        <w:rPr/>
        <w:t>«Развитие образования в муниципальном образовании городской округ город Пыть-Ях на 2014-2020 годы» (эффективность программы 110,3%);</w:t>
      </w:r>
    </w:p>
    <w:p>
      <w:pPr>
        <w:pStyle w:val="ConsPlusNormal"/>
        <w:ind w:firstLine="708"/>
        <w:jc w:val="both"/>
        <w:rPr/>
      </w:pPr>
      <w:r>
        <w:rPr/>
        <w:t>«Развитие культуры и туризма в муниципальном образовании городской округ город Пыть-Ях на 2014-2020 годы» (110,4%).</w:t>
      </w:r>
    </w:p>
    <w:p>
      <w:pPr>
        <w:pStyle w:val="ConsPlusNormal"/>
        <w:jc w:val="both"/>
        <w:rPr/>
      </w:pPr>
      <w:r>
        <w:rPr/>
        <w:t xml:space="preserve">- </w:t>
        <w:tab/>
        <w:t>7 результативны:</w:t>
      </w:r>
    </w:p>
    <w:p>
      <w:pPr>
        <w:pStyle w:val="ConsPlusNormal"/>
        <w:ind w:firstLine="708"/>
        <w:jc w:val="both"/>
        <w:rPr/>
      </w:pPr>
      <w:r>
        <w:rPr/>
        <w:t>«Социальная поддержка жителей муниципального образования городской округ город Пыть-Ях на 2014-2020 годы» (99,4%);</w:t>
      </w:r>
    </w:p>
    <w:p>
      <w:pPr>
        <w:pStyle w:val="ConsPlusNormal"/>
        <w:ind w:firstLine="708"/>
        <w:jc w:val="both"/>
        <w:rPr/>
      </w:pPr>
      <w:r>
        <w:rPr/>
        <w:t>«Доступная среда в муниципальном образовании городской округ город Пыть-Ях на 2014-2020 годы»(100,0%);</w:t>
      </w:r>
    </w:p>
    <w:p>
      <w:pPr>
        <w:pStyle w:val="ConsPlusNormal"/>
        <w:ind w:firstLine="708"/>
        <w:jc w:val="both"/>
        <w:rPr/>
      </w:pPr>
      <w:r>
        <w:rPr/>
        <w:t>«Содействие занятости населения в муниципальном образовании городской округ город Пыть-Ях на 2014-2020 годы» (100,0%);</w:t>
      </w:r>
    </w:p>
    <w:p>
      <w:pPr>
        <w:pStyle w:val="ConsPlusNormal"/>
        <w:ind w:firstLine="708"/>
        <w:jc w:val="both"/>
        <w:rPr/>
      </w:pPr>
      <w:r>
        <w:rPr/>
        <w:t>«Развитие физической культуры и спорта в муниципальном образовании городской округ город Пыть-Ях на 2014-2020 годы» (98,5%);</w:t>
      </w:r>
    </w:p>
    <w:p>
      <w:pPr>
        <w:pStyle w:val="ConsPlusNormal"/>
        <w:ind w:firstLine="708"/>
        <w:jc w:val="both"/>
        <w:rPr/>
      </w:pPr>
      <w:r>
        <w:rPr/>
        <w:t>«Обеспечение доступным и комфортным жильем жителей муниципального образования городской округ город Пыть-Ях в 2014-2020 годах» (102,9%);</w:t>
      </w:r>
    </w:p>
    <w:p>
      <w:pPr>
        <w:pStyle w:val="ConsPlusNormal"/>
        <w:ind w:firstLine="708"/>
        <w:jc w:val="both"/>
        <w:rPr/>
      </w:pPr>
      <w:r>
        <w:rPr/>
        <w:t>«Обеспечение экологической безопасности муниципального образования городской округ город Пыть-Ях на 2014-2020 годы» (101,4%);</w:t>
      </w:r>
    </w:p>
    <w:p>
      <w:pPr>
        <w:pStyle w:val="ConsPlusNormal"/>
        <w:ind w:firstLine="708"/>
        <w:jc w:val="both"/>
        <w:rPr/>
      </w:pPr>
      <w:r>
        <w:rPr/>
        <w:t xml:space="preserve"> </w:t>
      </w:r>
      <w:r>
        <w:rPr/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-2020 годы» (100,1%)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весь период реализации, 2014-2015 годы, из 9 про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1 программа высокорезультативна «Развитие образования в муниципальном образовании городской округ город Пыть-Ях на 2014-2020 годы» (112,3%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 программ результативны.            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2. Инновационное развитие и модернизация экономики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к уточненному плану по бюджету на инновационное развитие и модернизацию экономики  в 2015 году составили 582 041,8 тыс. рублей или 15,7% к плану по  бюджету на муниципальные и ведомственные целевые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структуре расходов за счет бюджетных средств по указанному направлению имели муниципальные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 - 53,4%; «Развитие транспортной системы муниципального образования городской округ город Пыть-Ях на 2014-2020 годы» - 30,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е программы, входящие в блок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Инновационное развитие и модернизация экономик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5 программ: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  <w:tab/>
        <w:t>1 высокорезультативна: «Социально-экономическое развитие, инвестиции муниципального образования городской округ город Пыть-Ях на 2014-2020 годы» (эффективность программы 130,2%)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  <w:tab/>
        <w:t>4 результативны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» (100,0%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 (101,6%)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Развитие транспортной системы муниципального образования городской округ город Пыть-Ях на 2014-2020 годы» (98,9%)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Информационное общество муниципального образования городской округ город Пыть-Ях на 2014- 2020 годы» (105,2%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весь период реализации, 2014-2015 годы, из 5 про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1 программа высокорезультативна «Социально-экономическое развитие, инвестиции муниципального образования городской округ город Пыть-Ях на 2014-2020 годы» (119,5%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2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 программы результативны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3. Эффективное государственное и муниципальное управлени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к уточненному плану по бюджету на эффективное государственное и муниципальное управление в 2015 году составили 353 491,4 тыс. рублей или 9,6% к плану по  бюджету на муниципальные и ведомственные целевые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структуре расходов за счет бюджетных средств по указанному направлению имеет муниципальная программа «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4-2020 годы» - 81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е программы, входящие в блок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Эффективное государственное и муниципальное управление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5 программ:</w:t>
      </w:r>
    </w:p>
    <w:p>
      <w:pPr>
        <w:pStyle w:val="Style16"/>
        <w:spacing w:before="0" w:after="0"/>
        <w:ind w:hanging="0"/>
        <w:jc w:val="left"/>
        <w:rPr/>
      </w:pPr>
      <w:r>
        <w:rPr>
          <w:sz w:val="26"/>
        </w:rPr>
        <w:t xml:space="preserve">- </w:t>
        <w:tab/>
        <w:t xml:space="preserve">2 высокорезультативны: </w:t>
      </w:r>
    </w:p>
    <w:p>
      <w:pPr>
        <w:pStyle w:val="ConsPlusNormal"/>
        <w:ind w:firstLine="708"/>
        <w:jc w:val="both"/>
        <w:rPr/>
      </w:pPr>
      <w:r>
        <w:rPr/>
        <w:t>«О государственной политике в сфере обеспечения межнационального согласия, гражданского единства, отдельных прав и законных интересов граждан, а так 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4-2020 годах» (эффективность программы 110,5%);</w:t>
      </w:r>
    </w:p>
    <w:p>
      <w:pPr>
        <w:pStyle w:val="ConsPlusNormal"/>
        <w:ind w:firstLine="708"/>
        <w:jc w:val="both"/>
        <w:rPr/>
      </w:pPr>
      <w:r>
        <w:rPr/>
        <w:t>«Управление муниципальными финансами в муниципальном образовании городской округ город Пыть-Ях на 2014-2020 годы» (145,6%).</w:t>
      </w:r>
    </w:p>
    <w:p>
      <w:pPr>
        <w:pStyle w:val="Style16"/>
        <w:spacing w:before="0" w:after="0"/>
        <w:ind w:hanging="0"/>
        <w:rPr/>
      </w:pPr>
      <w:r>
        <w:rPr>
          <w:sz w:val="26"/>
        </w:rPr>
        <w:t xml:space="preserve">- </w:t>
        <w:tab/>
        <w:t>3 результатив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«Развитие гражданского общества муниципального образования городской округ город Пыть-Ях на 2014-2020 годы» (101,0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«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4-2020 годы» (105,2%)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Управление муниципальным имуществом муниципального образования городской округ город Пыть-Ях на 2014-2020 годы» (93,3%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весь период реализации, 2014-2015 годы, из 5 про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2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программы высокорезультативны: </w:t>
      </w:r>
    </w:p>
    <w:p>
      <w:pPr>
        <w:pStyle w:val="ConsPlusNormal"/>
        <w:ind w:firstLine="708"/>
        <w:jc w:val="both"/>
        <w:rPr/>
      </w:pPr>
      <w:r>
        <w:rPr/>
        <w:t>«О государственной политике в сфере обеспечения межнационального согласия, гражданского единства, отдельных прав и законных интересов граждан, а так 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4-2020 годах» (110,2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«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4-2020 годы» (110,1%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23" w:hanging="823"/>
        <w:jc w:val="both"/>
        <w:rPr/>
      </w:pPr>
      <w:r>
        <w:rPr>
          <w:sz w:val="26"/>
          <w:szCs w:val="26"/>
        </w:rPr>
        <w:t xml:space="preserve">2  программы результативны.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«Развитие гражданского общества муниципального образования городской округ город Пыть-Ях на 2014-2020 годы» (101,5%)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Управление муниципальным имуществом муниципального образования городской округ город Пыть-Ях на 2014-2020 годы» (99,3%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программе «Управление муниципальными финансами в муниципальном образовании городской округ город Пыть-Ях на 2014-2020 годы» в 2014 году реализация мероприятий осуществлялась без финансирования, </w:t>
      </w:r>
      <w:r>
        <w:rPr>
          <w:sz w:val="26"/>
        </w:rPr>
        <w:t>в связи с этим, оценка эффективности муниципальной программы не проводилась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>Удельный вес в</w:t>
      </w:r>
      <w:r>
        <w:rPr>
          <w:sz w:val="26"/>
        </w:rPr>
        <w:t xml:space="preserve">едомственной целевой программы «Благоустройство города Пыть-Ях на 2014-2016 годы» </w:t>
      </w:r>
      <w:r>
        <w:rPr>
          <w:sz w:val="26"/>
          <w:szCs w:val="26"/>
        </w:rPr>
        <w:t xml:space="preserve">в структуре расходов </w:t>
      </w:r>
      <w:r>
        <w:rPr>
          <w:sz w:val="26"/>
        </w:rPr>
        <w:t>составляет 2,2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0,2%, ведомственная целевая программа результативна; за 2014-2015 годы 103,2%,  ведомственная целевая программа результатив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По Адресной программе по переселению граждан из аварийного жилищного фонда на 2014-2015 годы, утвержденной постановлением администрации города от 13.01.2014 № 01-па (с изм. от 30.12.2015 № 390-па) оценка эффективности не проводится в связи с тем, что постановлением администрации города </w:t>
      </w:r>
      <w:r>
        <w:rPr>
          <w:sz w:val="26"/>
          <w:szCs w:val="26"/>
        </w:rPr>
        <w:t>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 не предусмотрен порядок оценки эффективности реализации адресных програм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sz w:val="26"/>
        </w:rPr>
        <w:t>4. Предложения по дальнейшей реализации</w:t>
      </w:r>
    </w:p>
    <w:p>
      <w:pPr>
        <w:pStyle w:val="Style16"/>
        <w:spacing w:before="0" w:after="0"/>
        <w:ind w:hanging="0"/>
        <w:jc w:val="center"/>
        <w:rPr>
          <w:sz w:val="26"/>
        </w:rPr>
      </w:pPr>
      <w:r>
        <w:rPr>
          <w:sz w:val="26"/>
        </w:rPr>
        <w:t>муниципальных и ведомственных целевых программ</w:t>
      </w:r>
    </w:p>
    <w:p>
      <w:pPr>
        <w:pStyle w:val="Style16"/>
        <w:spacing w:before="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униципальные и ведомственные целевые программы, реализация которых осуществлялась в 2015 году, соответствуют приоритетным направлениям, стратегическим приоритетам и целям социально-экономического развития Ханты-Мансийского автономного округа – Югры, муниципального образования город Пыть-Ях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анализировав реализацию муниципальных и ведомственных целевых программ в совокупности целей, мероприятий, показателей, механизма реализации программных мероприятий, учитывая соответствие фактических показателей их плановым значениям и уровень исполнения мероприятий, программы признаны эффективными и предложены к реализации в 2016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тветственным исполнителям/ соисполнителям программ, при разработке и внесения изменений в программы, реализуемые в 2016 году, в целях своевременного выполнения программных мероприятий и освоения финансовых средств, рекоменд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ри планировании целевых показателей соблюдать принцип сбалансированности по приоритетам, целям, задачам, мероприятиям, финансовым ресурсам и срокам реал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своевременно, по объективным причинам, корректировку целевых показате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ть выполнение строительно-монтажных работ, предусмотренных муниципальными программами, в высокий строительный сезон (март-октябрь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размещать актуальную редакцию программы на официальном сайте администрации города в информационно-телекоммуникацонной сети Интернет  разделе «Муниципальные и ведомственные целевые программы»/«Актуальные редакции муниципальных и ведомственных целевых программ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С. Черновая  46 55 63</w:t>
      </w:r>
    </w:p>
    <w:p>
      <w:pPr>
        <w:pStyle w:val="Normal"/>
        <w:rPr/>
      </w:pPr>
      <w:r>
        <w:rPr>
          <w:sz w:val="20"/>
          <w:szCs w:val="20"/>
        </w:rPr>
        <w:t>Л.Д. Бунак  46 55 07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8"/>
        </w:tabs>
        <w:ind w:left="259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823" w:hanging="283"/>
      </w:pPr>
      <w:rPr>
        <w:rFonts w:ascii="SD Viewer Font" w:hAnsi="SD Viewer Font" w:cs="SD Viewer Font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59C0356DC0F66C707613C1AC08F71C47222D2B338483CEB9A21D2A38A2892B8923637BE685782047H4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BunakLD</cp:lastModifiedBy>
  <cp:lastPrinted>2016-04-04T09:48:00Z</cp:lastPrinted>
  <dcterms:modified xsi:type="dcterms:W3CDTF">2016-04-04T05:41:00Z</dcterms:modified>
  <cp:revision>718</cp:revision>
  <dc:subject/>
  <dc:title/>
</cp:coreProperties>
</file>